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 xml:space="preserve">Security Vocabulary Proposal </w:t>
            </w:r>
            <w:del w:id="0" w:author="George Beeler" w:date="2013-10-22T11:46:00Z">
              <w:r>
                <w:rPr>
                  <w:sz w:val="22"/>
                  <w:szCs w:val="22"/>
                </w:rPr>
                <w:delText>1</w:delText>
              </w:r>
            </w:del>
            <w:ins w:id="1" w:author="George Beeler" w:date="2013-10-22T11:46:00Z">
              <w:r>
                <w:rPr>
                  <w:sz w:val="22"/>
                  <w:szCs w:val="22"/>
                </w:rPr>
                <w:t>5c</w:t>
              </w:r>
            </w:ins>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3</w:t>
            </w:r>
            <w:ins w:id="2" w:author="Kathleen Connor" w:date="2013-10-20T20:18:00Z">
              <w:r>
                <w:rPr>
                  <w:sz w:val="22"/>
                  <w:szCs w:val="22"/>
                </w:rPr>
                <w:t xml:space="preserve"> </w:t>
              </w:r>
            </w:ins>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Approved June 25,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Retire Deprecated Confidentiality Codes and v:ConfidentialityModifiers v3</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032784719"/>
            <w:bookmarkStart w:id="10" w:name="__Fieldmark__0_3032784719"/>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032784719"/>
            <w:bookmarkStart w:id="12" w:name="__Fieldmark__1_303278471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032784719"/>
            <w:bookmarkStart w:id="14" w:name="__Fieldmark__2_303278471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032784719"/>
            <w:bookmarkStart w:id="16" w:name="__Fieldmark__3_303278471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pPr>
      <w:r>
        <w:rPr/>
        <w:t>Retire 3 Deprecated Confidentiality code system abstract concept codes and their leaf codes.  Remove v:ConfidentialityModifer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3</w:t>
            </w:r>
            <w:ins w:id="3" w:author="Kathleen Connor" w:date="2013-10-20T20:20:00Z">
              <w:r>
                <w:rPr>
                  <w:sz w:val="20"/>
                  <w:szCs w:val="20"/>
                </w:rPr>
                <w:t>/26 counting dup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Normal"/>
        <w:rPr>
          <w:ins w:id="5" w:author="Kathleen Connor" w:date="2013-10-20T16:43:00Z"/>
        </w:rPr>
      </w:pPr>
      <w:ins w:id="4" w:author="Kathleen Connor" w:date="2013-10-20T16:43:00Z">
        <w:r>
          <w:rPr/>
          <w:t>The Security Work Group proposes that the following three abstract concepts be marked as retired:</w:t>
        </w:r>
      </w:ins>
    </w:p>
    <w:p>
      <w:pPr>
        <w:pStyle w:val="Footnote"/>
        <w:rPr>
          <w:rFonts w:ascii="Arial" w:hAnsi="Arial" w:cs="Arial"/>
          <w:szCs w:val="24"/>
          <w:del w:id="7" w:author="Kathleen Connor" w:date="2013-10-20T16:43:00Z"/>
        </w:rPr>
      </w:pPr>
      <w:del w:id="6" w:author="Kathleen Connor" w:date="2013-10-20T16:43:00Z">
        <w:r>
          <w:rPr>
            <w:rFonts w:cs="Arial" w:ascii="Arial" w:hAnsi="Arial"/>
            <w:szCs w:val="24"/>
          </w:rPr>
          <w:delText>The following Confidentiality abstract concepts and their leaf codes were deprecated as a result of the approval of a revision to the Confidentiality code system during November 2011 Harmonization.  The Security Work Group proposes that these be retired so that they are no longer available in the MIF, where their status is “active”, and no longer displayed in the ballot, the normative edition, or in RoseTree:</w:delText>
        </w:r>
      </w:del>
    </w:p>
    <w:p>
      <w:pPr>
        <w:pStyle w:val="Footnote"/>
        <w:numPr>
          <w:ilvl w:val="0"/>
          <w:numId w:val="4"/>
        </w:numPr>
        <w:rPr>
          <w:rFonts w:ascii="Arial" w:hAnsi="Arial" w:cs="Arial"/>
          <w:szCs w:val="24"/>
        </w:rPr>
      </w:pPr>
      <w:r>
        <w:rPr>
          <w:rFonts w:cs="Arial" w:ascii="Arial" w:hAnsi="Arial"/>
          <w:szCs w:val="24"/>
        </w:rPr>
        <w:t>C:Confidentiality:_ConfidentialityByAccessKind:21049</w:t>
      </w:r>
    </w:p>
    <w:p>
      <w:pPr>
        <w:pStyle w:val="Footnote"/>
        <w:numPr>
          <w:ilvl w:val="0"/>
          <w:numId w:val="4"/>
        </w:numPr>
        <w:rPr>
          <w:rFonts w:ascii="Arial" w:hAnsi="Arial" w:cs="Arial"/>
          <w:szCs w:val="24"/>
        </w:rPr>
      </w:pPr>
      <w:r>
        <w:rPr>
          <w:rFonts w:cs="Arial" w:ascii="Arial" w:hAnsi="Arial"/>
          <w:szCs w:val="24"/>
        </w:rPr>
        <w:t>C:Confidentiality:_ConfidentialityByInfoType:21050</w:t>
      </w:r>
    </w:p>
    <w:p>
      <w:pPr>
        <w:pStyle w:val="Footnote"/>
        <w:numPr>
          <w:ilvl w:val="0"/>
          <w:numId w:val="4"/>
        </w:numPr>
        <w:rPr>
          <w:rFonts w:ascii="Arial" w:hAnsi="Arial" w:cs="Arial"/>
          <w:szCs w:val="24"/>
        </w:rPr>
      </w:pPr>
      <w:r>
        <w:rPr>
          <w:rFonts w:cs="Arial" w:ascii="Arial" w:hAnsi="Arial"/>
          <w:szCs w:val="24"/>
        </w:rPr>
        <w:t>C:Confidentiality:_ConfidentialityModifiers:21051</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ins w:id="8" w:author="Kathleen Connor" w:date="2013-10-20T16:45:00Z"/>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ins w:id="10" w:author="Kathleen Connor" w:date="2013-10-20T16:45:00Z"/>
        </w:rPr>
      </w:pPr>
      <w:ins w:id="9" w:author="Kathleen Connor" w:date="2013-10-20T16:45:00Z">
        <w:r>
          <w:rPr>
            <w:rFonts w:cs="Arial" w:ascii="Arial" w:hAnsi="Arial"/>
            <w:b/>
            <w:bCs/>
            <w:sz w:val="22"/>
            <w:szCs w:val="22"/>
            <w:u w:val="single"/>
          </w:rPr>
        </w:r>
      </w:ins>
    </w:p>
    <w:p>
      <w:pPr>
        <w:pStyle w:val="Normal"/>
        <w:spacing w:before="240" w:after="0"/>
        <w:rPr>
          <w:lang w:val="en-US" w:eastAsia="en-US"/>
          <w:ins w:id="12" w:author="Kathleen Connor" w:date="2013-10-20T16:45:00Z"/>
        </w:rPr>
      </w:pPr>
      <w:ins w:id="11" w:author="Kathleen Connor" w:date="2013-10-20T16:45:00Z">
        <w:r>
          <w:rPr>
            <w:lang w:val="en-US" w:eastAsia="en-US"/>
          </w:rPr>
          <w:drawing>
            <wp:inline distT="0" distB="0" distL="0" distR="0">
              <wp:extent cx="4152900" cy="6076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4152900" cy="6076950"/>
                      </a:xfrm>
                      <a:prstGeom prst="rect">
                        <a:avLst/>
                      </a:prstGeom>
                    </pic:spPr>
                  </pic:pic>
                </a:graphicData>
              </a:graphic>
            </wp:inline>
          </w:drawing>
        </w:r>
      </w:ins>
    </w:p>
    <w:p>
      <w:pPr>
        <w:pStyle w:val="Normal"/>
        <w:spacing w:before="240" w:after="0"/>
        <w:rPr>
          <w:lang w:val="en-US" w:eastAsia="en-US"/>
          <w:ins w:id="14" w:author="Kathleen Connor" w:date="2013-10-20T16:45:00Z"/>
        </w:rPr>
      </w:pPr>
      <w:ins w:id="13" w:author="Kathleen Connor" w:date="2013-10-20T16:45:00Z">
        <w:r>
          <w:rPr>
            <w:lang w:val="en-US" w:eastAsia="en-US"/>
          </w:rPr>
        </w:r>
      </w:ins>
    </w:p>
    <w:p>
      <w:pPr>
        <w:pStyle w:val="Normal"/>
        <w:spacing w:before="240" w:after="0"/>
        <w:rPr>
          <w:rFonts w:ascii="Arial" w:hAnsi="Arial" w:cs="Arial"/>
          <w:b/>
          <w:b/>
          <w:bCs/>
          <w:sz w:val="22"/>
          <w:szCs w:val="22"/>
          <w:u w:val="single"/>
        </w:rPr>
      </w:pPr>
      <w:ins w:id="15" w:author="Kathleen Connor" w:date="2013-10-20T16:45:00Z">
        <w:r>
          <w:rPr>
            <w:lang w:val="en-US" w:eastAsia="en-US"/>
          </w:rPr>
          <w:drawing>
            <wp:inline distT="0" distB="0" distL="0" distR="0">
              <wp:extent cx="4648200"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648200" cy="2952750"/>
                      </a:xfrm>
                      <a:prstGeom prst="rect">
                        <a:avLst/>
                      </a:prstGeom>
                    </pic:spPr>
                  </pic:pic>
                </a:graphicData>
              </a:graphic>
            </wp:inline>
          </w:drawing>
        </w:r>
      </w:ins>
    </w:p>
    <w:p>
      <w:pPr>
        <w:pStyle w:val="Normal"/>
        <w:spacing w:before="240" w:after="0"/>
        <w:rPr>
          <w:b/>
          <w:b/>
          <w:bCs/>
          <w:sz w:val="22"/>
          <w:szCs w:val="22"/>
        </w:rPr>
      </w:pPr>
      <w:r>
        <w:rPr>
          <w:b/>
          <w:bCs/>
          <w:sz w:val="22"/>
          <w:szCs w:val="22"/>
        </w:rPr>
        <w:t>CODE SYSTEM: Confidentiality</w:t>
      </w:r>
    </w:p>
    <w:p>
      <w:pPr>
        <w:pStyle w:val="Normal"/>
        <w:rPr/>
      </w:pPr>
      <w:r>
        <w:rPr/>
        <w:t>Description: &lt;p&gt;&lt;i&gt;Definition: &lt;/i&gt;Privacy metadata indicating the sender's sensitivity classification, which is based on an analysis of applicable privacy policies and the risk of harm that could result from unauthorized disclosure.&lt;/p&gt;</w:t>
      </w:r>
    </w:p>
    <w:p>
      <w:pPr>
        <w:pStyle w:val="Normal"/>
        <w:rPr/>
      </w:pPr>
      <w:r>
        <w:rPr/>
      </w:r>
    </w:p>
    <w:p>
      <w:pPr>
        <w:pStyle w:val="Normal"/>
        <w:rPr/>
      </w:pPr>
      <w:r>
        <w:rPr/>
        <w:t>OID: 2.16.840.1.113883.5.25</w:t>
      </w:r>
    </w:p>
    <w:p>
      <w:pPr>
        <w:pStyle w:val="Normal"/>
        <w:rPr/>
      </w:pPr>
      <w:r>
        <w:rPr/>
      </w:r>
    </w:p>
    <w:p>
      <w:pPr>
        <w:pStyle w:val="Normal"/>
        <w:rPr/>
      </w:pPr>
      <w:r>
        <w:rPr/>
        <w:t>Release: 134</w:t>
      </w:r>
    </w:p>
    <w:p>
      <w:pPr>
        <w:pStyle w:val="Normal"/>
        <w:rPr/>
      </w:pPr>
      <w:r>
        <w:rPr/>
      </w:r>
    </w:p>
    <w:p>
      <w:pPr>
        <w:pStyle w:val="Normal"/>
        <w:rPr/>
      </w:pPr>
      <w:commentRangeStart w:id="0"/>
      <w:r>
        <w:rPr>
          <w:highlight w:val="yellow"/>
        </w:rPr>
        <w:t>Has</w:t>
      </w:r>
      <w:r>
        <w:rPr>
          <w:rStyle w:val="CommentReference"/>
          <w:vanish w:val="false"/>
        </w:rPr>
      </w:r>
      <w:commentRangeEnd w:id="0"/>
      <w:r>
        <w:commentReference w:id="0"/>
      </w:r>
      <w:r>
        <w:rPr>
          <w:highlight w:val="yellow"/>
        </w:rPr>
        <w:t xml:space="preserve">  4 direct child codes.&lt;/h4&gt;</w:t>
      </w:r>
    </w:p>
    <w:p>
      <w:pPr>
        <w:pStyle w:val="Footnote"/>
        <w:rPr>
          <w:rFonts w:ascii="Arial" w:hAnsi="Arial" w:cs="Arial"/>
          <w:szCs w:val="24"/>
        </w:rPr>
      </w:pPr>
      <w:r>
        <w:rPr>
          <w:rFonts w:cs="Arial" w:ascii="Arial" w:hAnsi="Arial"/>
          <w:szCs w:val="24"/>
        </w:rPr>
      </w:r>
    </w:p>
    <w:p>
      <w:pPr>
        <w:pStyle w:val="Heading2"/>
        <w:rPr/>
      </w:pPr>
      <w:r>
        <w:rPr/>
        <w:t>ABSTRACT CONCEPT:_ConfidentialityByAccessKind [abstract term]</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accessing subject / role and relationship based  rights  (These concepts are mutually exclusive, one and only one is required for a valid confidentiality coding.)&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49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B</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D</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I</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ByInfoType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information type, only for service catalog entries (multiples allowed). Not to be used with actual patient data!&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0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ETH</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HIV</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PSY</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DV</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Modifiers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Modifiers of role based access rights  (multiple allowed)&lt;/p&gt;&lt;p&gt;&lt;i&gt;Deprecation Comment:&lt;/i&gt;</w:t>
      </w:r>
      <w:r>
        <w:rPr>
          <w:rFonts w:cs="Arial" w:ascii="Arial" w:hAnsi="Arial"/>
          <w:szCs w:val="24"/>
          <w:highlight w:val="yellow"/>
        </w:rPr>
        <w:t>Deprecated due to updated confidentiality codes under ActCode&lt;/</w:t>
      </w:r>
      <w:r>
        <w:rPr>
          <w:rFonts w:cs="Arial" w:ascii="Arial" w:hAnsi="Arial"/>
          <w:szCs w:val="24"/>
        </w:rPr>
        <w: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1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C</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T</w:t>
      </w:r>
    </w:p>
    <w:p>
      <w:pPr>
        <w:sectPr>
          <w:headerReference w:type="default" r:id="rId4"/>
          <w:headerReference w:type="first" r:id="rId5"/>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pStyle w:val="Footnote"/>
        <w:rPr>
          <w:rFonts w:ascii="Arial" w:hAnsi="Arial" w:cs="Arial"/>
          <w:szCs w:val="24"/>
        </w:rPr>
      </w:pPr>
      <w:r>
        <w:rPr>
          <w:rFonts w:cs="Arial" w:ascii="Arial" w:hAnsi="Arial"/>
          <w:szCs w:val="24"/>
        </w:rPr>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49</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ByAccessKind</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ByAccessKind</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FF0000"/>
          <w:sz w:val="20"/>
          <w:szCs w:val="20"/>
          <w:highlight w:val="white"/>
        </w:rPr>
        <w:t xml:space="preserve"> isSelectable</w:t>
      </w:r>
      <w:r>
        <w:rPr>
          <w:rFonts w:cs="Arial" w:ascii="Arial" w:hAnsi="Arial"/>
          <w:color w:val="0000FF"/>
          <w:sz w:val="20"/>
          <w:szCs w:val="20"/>
          <w:highlight w:val="white"/>
        </w:rPr>
        <w:t>="</w:t>
      </w:r>
      <w:r>
        <w:rPr>
          <w:rFonts w:cs="Arial" w:ascii="Arial" w:hAnsi="Arial"/>
          <w:color w:val="000000"/>
          <w:sz w:val="20"/>
          <w:szCs w:val="20"/>
          <w:highlight w:val="white"/>
        </w:rPr>
        <w:t>fals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 xml:space="preserve">Description: </w:t>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By information type, only for service catalog entries (multiples allowed). Not to be used with actual patient data!</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ion Comment:</w:t>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ed due to updated confidentiality codes under ActCode</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FF0000"/>
          <w:sz w:val="20"/>
          <w:szCs w:val="20"/>
          <w:highlight w:val="white"/>
        </w:rPr>
        <w:t xml:space="preserve"> deprecationEffectiveVersion</w:t>
      </w:r>
      <w:r>
        <w:rPr>
          <w:rFonts w:cs="Arial" w:ascii="Arial" w:hAnsi="Arial"/>
          <w:color w:val="0000FF"/>
          <w:sz w:val="20"/>
          <w:szCs w:val="20"/>
          <w:highlight w:val="white"/>
        </w:rPr>
        <w:t>="</w:t>
      </w:r>
      <w:r>
        <w:rPr>
          <w:rFonts w:cs="Arial" w:ascii="Arial" w:hAnsi="Arial"/>
          <w:color w:val="000000"/>
          <w:sz w:val="20"/>
          <w:szCs w:val="20"/>
          <w:highlight w:val="white"/>
        </w:rPr>
        <w:t>1126-20111214</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r>
        <w:rPr>
          <w:rFonts w:cs="Arial" w:ascii="Arial" w:hAnsi="Arial"/>
          <w:color w:val="000000"/>
          <w:sz w:val="20"/>
          <w:szCs w:val="20"/>
          <w:highlight w:val="white"/>
        </w:rPr>
        <w:t>This element was deprecated as of the release indicated.</w:t>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50</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ByInfoTyp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ByInfoType</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FF0000"/>
          <w:sz w:val="20"/>
          <w:szCs w:val="20"/>
          <w:highlight w:val="white"/>
        </w:rPr>
        <w:t xml:space="preserve"> isSelectable</w:t>
      </w:r>
      <w:r>
        <w:rPr>
          <w:rFonts w:cs="Arial" w:ascii="Arial" w:hAnsi="Arial"/>
          <w:color w:val="0000FF"/>
          <w:sz w:val="20"/>
          <w:szCs w:val="20"/>
          <w:highlight w:val="white"/>
        </w:rPr>
        <w:t>="</w:t>
      </w:r>
      <w:r>
        <w:rPr>
          <w:rFonts w:cs="Arial" w:ascii="Arial" w:hAnsi="Arial"/>
          <w:color w:val="000000"/>
          <w:sz w:val="20"/>
          <w:szCs w:val="20"/>
          <w:highlight w:val="white"/>
        </w:rPr>
        <w:t>fals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 xml:space="preserve">Description: </w:t>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Modifiers of role based access rights  (multiple allowed)</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ion Comment:</w:t>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ed due to updated confidentiality codes under ActCode</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FF0000"/>
          <w:sz w:val="20"/>
          <w:szCs w:val="20"/>
          <w:highlight w:val="white"/>
        </w:rPr>
        <w:t xml:space="preserve"> deprecationEffectiveVersion</w:t>
      </w:r>
      <w:r>
        <w:rPr>
          <w:rFonts w:cs="Arial" w:ascii="Arial" w:hAnsi="Arial"/>
          <w:color w:val="0000FF"/>
          <w:sz w:val="20"/>
          <w:szCs w:val="20"/>
          <w:highlight w:val="white"/>
        </w:rPr>
        <w:t>="</w:t>
      </w:r>
      <w:r>
        <w:rPr>
          <w:rFonts w:cs="Arial" w:ascii="Arial" w:hAnsi="Arial"/>
          <w:color w:val="000000"/>
          <w:sz w:val="20"/>
          <w:szCs w:val="20"/>
          <w:highlight w:val="white"/>
        </w:rPr>
        <w:t>1126-20111214</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r>
        <w:rPr>
          <w:rFonts w:cs="Arial" w:ascii="Arial" w:hAnsi="Arial"/>
          <w:color w:val="000000"/>
          <w:sz w:val="20"/>
          <w:szCs w:val="20"/>
          <w:highlight w:val="white"/>
        </w:rPr>
        <w:t>This element was deprecated as of the release indicated.</w:t>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5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Modifier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Modifiers</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sectPr>
          <w:headerReference w:type="default" r:id="rId6"/>
          <w:headerReference w:type="first" r:id="rId7"/>
          <w:footnotePr>
            <w:numFmt w:val="decimal"/>
          </w:footnotePr>
          <w:type w:val="nextPage"/>
          <w:pgSz w:orient="landscape" w:w="15840" w:h="12240"/>
          <w:pgMar w:left="720" w:right="720" w:gutter="0" w:header="720" w:top="776" w:footer="0" w:bottom="720"/>
          <w:pgNumType w:fmt="decimal"/>
          <w:formProt w:val="false"/>
          <w:titlePg/>
          <w:textDirection w:val="lrTb"/>
          <w:docGrid w:type="default" w:linePitch="360" w:charSpace="0"/>
        </w:sectPr>
        <w:pStyle w:val="Footno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ncept</w:t>
      </w:r>
      <w:r>
        <w:rPr>
          <w:rFonts w:cs="Arial" w:ascii="Arial" w:hAnsi="Arial"/>
          <w:color w:val="0000FF"/>
          <w:highlight w:val="white"/>
        </w:rPr>
        <w:t>&gt;</w:t>
      </w:r>
      <w:r>
        <w:rPr>
          <w:rFonts w:cs="Arial" w:ascii="Arial" w:hAnsi="Arial"/>
          <w:szCs w:val="24"/>
        </w:rPr>
        <w:t xml:space="preserve"> </w:t>
      </w:r>
    </w:p>
    <w:p>
      <w:pPr>
        <w:pStyle w:val="Footnote"/>
        <w:rPr>
          <w:rFonts w:ascii="Arial" w:hAnsi="Arial" w:cs="Arial"/>
          <w:szCs w:val="24"/>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Cs w:val="24"/>
        </w:rPr>
      </w:pPr>
      <w:r>
        <w:rPr>
          <w:rFonts w:cs="Arial"/>
          <w:szCs w:val="24"/>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del w:id="18" w:author="Kathleen Connor" w:date="2013-10-20T16:44:00Z"/>
        </w:rPr>
      </w:pPr>
      <w:ins w:id="16" w:author="Kathleen Connor" w:date="2013-10-20T16:44:00Z">
        <w:r>
          <w:rPr/>
          <w:t>These codes have already been agreed to be deprecated and we believe that this is just a technical correction to make it so."</w:t>
        </w:r>
      </w:ins>
      <w:del w:id="17" w:author="Kathleen Connor" w:date="2013-10-20T16:44:00Z">
        <w:r>
          <w:rPr>
            <w:szCs w:val="22"/>
          </w:rPr>
          <w:delText>HL7 Confidentiality codes are used in multiple HL7 standards (HCS, CDA R2 and R3, CDA Consent Directive, CCDA, BH CCD, and many V.3 messages) as well as in externally developed standards (ONC Query Health, Data Segmentation for Privacy, and IHE XD* Metadata for US.)  Having conflicting and inadequate definitions displayed to implementers and other standards developers needs to be fixed.</w:delText>
        </w:r>
      </w:del>
    </w:p>
    <w:p>
      <w:pPr>
        <w:pStyle w:val="TextBody"/>
        <w:widowControl/>
        <w:bidi w:val="0"/>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5"/>
        </w:numPr>
        <w:rPr/>
      </w:pPr>
      <w:r>
        <w:rPr/>
        <w:t xml:space="preserve">Retire the following deprecated Confidentiality codes: </w:t>
      </w:r>
    </w:p>
    <w:p>
      <w:pPr>
        <w:pStyle w:val="Footnote"/>
        <w:numPr>
          <w:ilvl w:val="0"/>
          <w:numId w:val="4"/>
        </w:numPr>
        <w:rPr>
          <w:rFonts w:ascii="Arial" w:hAnsi="Arial" w:cs="Arial"/>
          <w:szCs w:val="24"/>
        </w:rPr>
      </w:pPr>
      <w:r>
        <w:rPr>
          <w:rFonts w:cs="Arial" w:ascii="Arial" w:hAnsi="Arial"/>
          <w:szCs w:val="24"/>
        </w:rPr>
        <w:t>C:Confidentiality:_ConfidentialityByAccessKind:21049</w:t>
      </w:r>
    </w:p>
    <w:p>
      <w:pPr>
        <w:pStyle w:val="Footnote"/>
        <w:numPr>
          <w:ilvl w:val="0"/>
          <w:numId w:val="4"/>
        </w:numPr>
        <w:rPr>
          <w:rFonts w:ascii="Arial" w:hAnsi="Arial" w:cs="Arial"/>
          <w:szCs w:val="24"/>
        </w:rPr>
      </w:pPr>
      <w:r>
        <w:rPr>
          <w:rFonts w:cs="Arial" w:ascii="Arial" w:hAnsi="Arial"/>
          <w:szCs w:val="24"/>
        </w:rPr>
        <w:t>C:Confidentiality:_ConfidentialityByInfoType:21050</w:t>
      </w:r>
    </w:p>
    <w:p>
      <w:pPr>
        <w:pStyle w:val="Footnote"/>
        <w:numPr>
          <w:ilvl w:val="0"/>
          <w:numId w:val="4"/>
        </w:numPr>
        <w:rPr>
          <w:rFonts w:ascii="Arial" w:hAnsi="Arial" w:cs="Arial"/>
          <w:szCs w:val="24"/>
        </w:rPr>
      </w:pPr>
      <w:r>
        <w:rPr>
          <w:rFonts w:cs="Arial" w:ascii="Arial" w:hAnsi="Arial"/>
          <w:szCs w:val="24"/>
        </w:rPr>
        <w:t>C:Confidentiality:_ConfidentialityModifiers:21051</w:t>
      </w:r>
    </w:p>
    <w:p>
      <w:pPr>
        <w:pStyle w:val="TextBody"/>
        <w:rPr>
          <w:rFonts w:ascii="Arial" w:hAnsi="Arial" w:cs="Arial"/>
          <w:szCs w:val="24"/>
        </w:rPr>
      </w:pPr>
      <w:r>
        <w:rPr>
          <w:rFonts w:cs="Arial"/>
          <w:szCs w:val="24"/>
        </w:rPr>
      </w:r>
    </w:p>
    <w:p>
      <w:pPr>
        <w:pStyle w:val="TextBody"/>
        <w:rPr/>
      </w:pPr>
      <w:r>
        <w:rPr/>
      </w:r>
    </w:p>
    <w:p>
      <w:pPr>
        <w:pStyle w:val="TextBody"/>
        <w:rPr/>
      </w:pPr>
      <w:r>
        <w:rPr/>
        <w:t xml:space="preserve">Retire v:ConfidentialityModifers value set.  </w:t>
      </w:r>
    </w:p>
    <w:p>
      <w:pPr>
        <w:pStyle w:val="TextBody"/>
        <w:rPr/>
      </w:pPr>
      <w:r>
        <w:rPr/>
      </w:r>
    </w:p>
    <w:p>
      <w:pPr>
        <w:pStyle w:val="TextBody"/>
        <w:rPr/>
      </w:pPr>
      <w:r>
        <w:rPr/>
        <w:t xml:space="preserve">RE: Guidance for what to use instead of the v:ConfidentialityModifers leaf concepts: celebrity, sensitive, and taboo:  These codes have been revised and are now included under v:ActCode at: </w:t>
      </w:r>
    </w:p>
    <w:p>
      <w:pPr>
        <w:pStyle w:val="TextBody"/>
        <w:rPr/>
      </w:pPr>
      <w:r>
        <w:rPr/>
      </w:r>
    </w:p>
    <w:p>
      <w:pPr>
        <w:pStyle w:val="TextBody"/>
        <w:numPr>
          <w:ilvl w:val="0"/>
          <w:numId w:val="3"/>
        </w:numPr>
        <w:rPr>
          <w:b/>
          <w:b/>
          <w:bCs/>
          <w:sz w:val="22"/>
          <w:u w:val="single"/>
        </w:rPr>
      </w:pPr>
      <w:r>
        <w:rPr/>
        <w:t>V:ActInformationSensitivityPolicy:2.16.840.1.113883.1.11.20429 – taboo</w:t>
      </w:r>
    </w:p>
    <w:p>
      <w:pPr>
        <w:pStyle w:val="TextBody"/>
        <w:numPr>
          <w:ilvl w:val="0"/>
          <w:numId w:val="3"/>
        </w:numPr>
        <w:rPr>
          <w:bCs/>
          <w:sz w:val="22"/>
        </w:rPr>
      </w:pPr>
      <w:r>
        <w:rPr>
          <w:bCs/>
          <w:sz w:val="22"/>
        </w:rPr>
        <w:t>V:InformationSensitivityPolicy:2.16.840.1.113883.1.11.20428 – celebrity/VIP and patient requested sensitivity</w:t>
      </w:r>
    </w:p>
    <w:p>
      <w:pPr>
        <w:pStyle w:val="TextBody"/>
        <w:ind w:left="720" w:hanging="0"/>
        <w:rPr>
          <w:bCs/>
          <w:sz w:val="22"/>
        </w:rPr>
      </w:pPr>
      <w:r>
        <w:rPr>
          <w:bCs/>
          <w:sz w:val="22"/>
        </w:rPr>
      </w:r>
    </w:p>
    <w:p>
      <w:pPr>
        <w:pStyle w:val="TextBody"/>
        <w:rPr>
          <w:bCs/>
          <w:sz w:val="22"/>
        </w:rPr>
      </w:pPr>
      <w:r>
        <w:rPr>
          <w:bCs/>
          <w:sz w:val="22"/>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Normal"/>
        <w:rPr>
          <w:rFonts w:ascii="Calibri" w:hAnsi="Calibri" w:cs="Calibri"/>
        </w:rPr>
      </w:pPr>
      <w:r>
        <w:rPr>
          <w:rFonts w:cs="Calibri" w:ascii="Calibri" w:hAnsi="Calibri"/>
        </w:rPr>
        <w:t>Vocabulary WG will implement proposed change.</w:t>
      </w:r>
    </w:p>
    <w:p>
      <w:pPr>
        <w:pStyle w:val="TextBody"/>
        <w:rPr>
          <w:rFonts w:ascii="Calibri" w:hAnsi="Calibri" w:cs="Calibri"/>
          <w:b/>
          <w:b/>
          <w:bCs/>
          <w:sz w:val="22"/>
          <w:u w:val="single"/>
        </w:rPr>
      </w:pPr>
      <w:r>
        <w:rPr>
          <w:rFonts w:cs="Calibri" w:ascii="Calibri" w:hAnsi="Calibri"/>
          <w:b/>
          <w:bCs/>
          <w:sz w:val="22"/>
          <w:u w:val="single"/>
        </w:rPr>
      </w:r>
    </w:p>
    <w:p>
      <w:pPr>
        <w:pStyle w:val="TextBody"/>
        <w:rPr/>
      </w:pPr>
      <w:r>
        <w:rPr>
          <w:b/>
          <w:bCs/>
          <w:sz w:val="22"/>
          <w:u w:val="single"/>
        </w:rPr>
        <w:t>RESOLUTION:</w:t>
      </w:r>
      <w:r>
        <w:rPr/>
        <w:t xml:space="preserve"> </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8">
        <w:r>
          <w:rPr>
            <w:rStyle w:val="InternetLink"/>
          </w:rPr>
          <w:t>http://wiki.hl7.org/index.php?title=Concept_Domain_Naming_Conventions</w:t>
        </w:r>
      </w:hyperlink>
    </w:p>
    <w:p>
      <w:pPr>
        <w:pStyle w:val="Normal"/>
        <w:rPr/>
      </w:pPr>
      <w:hyperlink r:id="rId9">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10">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11">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3032784719"/>
      <w:bookmarkStart w:id="18" w:name="__Fieldmark__4_3032784719"/>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5_3032784719"/>
      <w:bookmarkStart w:id="20" w:name="__Fieldmark__5_3032784719"/>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3032784719"/>
      <w:bookmarkStart w:id="22" w:name="__Fieldmark__6_3032784719"/>
      <w:bookmarkEnd w:id="22"/>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3032784719"/>
      <w:bookmarkStart w:id="24" w:name="__Fieldmark__7_3032784719"/>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3032784719"/>
      <w:bookmarkStart w:id="26" w:name="__Fieldmark__8_3032784719"/>
      <w:bookmarkEnd w:id="26"/>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3032784719"/>
      <w:bookmarkStart w:id="28" w:name="__Fieldmark__9_3032784719"/>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3032784719"/>
      <w:bookmarkStart w:id="30" w:name="__Fieldmark__10_3032784719"/>
      <w:bookmarkEnd w:id="30"/>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3032784719"/>
      <w:bookmarkStart w:id="32" w:name="__Fieldmark__11_3032784719"/>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3032784719"/>
      <w:bookmarkStart w:id="34" w:name="__Fieldmark__12_3032784719"/>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3032784719"/>
      <w:bookmarkStart w:id="36" w:name="__Fieldmark__13_3032784719"/>
      <w:bookmarkEnd w:id="36"/>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3032784719"/>
      <w:bookmarkStart w:id="38" w:name="__Fieldmark__14_3032784719"/>
      <w:bookmarkEnd w:id="38"/>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3032784719"/>
      <w:bookmarkStart w:id="40" w:name="__Fieldmark__15_3032784719"/>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3032784719"/>
      <w:bookmarkStart w:id="42" w:name="__Fieldmark__16_3032784719"/>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3032784719"/>
      <w:bookmarkStart w:id="44" w:name="__Fieldmark__17_3032784719"/>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032784719"/>
      <w:bookmarkStart w:id="46" w:name="__Fieldmark__18_3032784719"/>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032784719"/>
      <w:bookmarkStart w:id="48" w:name="__Fieldmark__19_3032784719"/>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032784719"/>
      <w:bookmarkStart w:id="50" w:name="__Fieldmark__20_3032784719"/>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032784719"/>
      <w:bookmarkStart w:id="52" w:name="__Fieldmark__21_3032784719"/>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3032784719"/>
      <w:bookmarkStart w:id="54" w:name="__Fieldmark__22_3032784719"/>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3032784719"/>
      <w:bookmarkStart w:id="56" w:name="__Fieldmark__23_3032784719"/>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3032784719"/>
      <w:bookmarkStart w:id="58" w:name="__Fieldmark__24_3032784719"/>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3032784719"/>
      <w:bookmarkStart w:id="60" w:name="__Fieldmark__25_3032784719"/>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3032784719"/>
      <w:bookmarkStart w:id="62" w:name="__Fieldmark__26_3032784719"/>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3032784719"/>
      <w:bookmarkStart w:id="64" w:name="__Fieldmark__27_3032784719"/>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3032784719"/>
      <w:bookmarkStart w:id="66" w:name="__Fieldmark__28_3032784719"/>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3032784719"/>
      <w:bookmarkStart w:id="68" w:name="__Fieldmark__29_3032784719"/>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3032784719"/>
      <w:bookmarkStart w:id="70" w:name="__Fieldmark__30_3032784719"/>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3032784719"/>
      <w:bookmarkStart w:id="72" w:name="__Fieldmark__31_3032784719"/>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3032784719"/>
      <w:bookmarkStart w:id="74" w:name="__Fieldmark__32_3032784719"/>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3032784719"/>
      <w:bookmarkStart w:id="76" w:name="__Fieldmark__33_3032784719"/>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3032784719"/>
      <w:bookmarkStart w:id="78" w:name="__Fieldmark__34_3032784719"/>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3032784719"/>
      <w:bookmarkStart w:id="80" w:name="__Fieldmark__35_3032784719"/>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3032784719"/>
      <w:bookmarkStart w:id="82" w:name="__Fieldmark__36_3032784719"/>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3032784719"/>
      <w:bookmarkStart w:id="84" w:name="__Fieldmark__37_3032784719"/>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3032784719"/>
      <w:bookmarkStart w:id="86" w:name="__Fieldmark__38_3032784719"/>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3032784719"/>
      <w:bookmarkStart w:id="88" w:name="__Fieldmark__39_3032784719"/>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3032784719"/>
      <w:bookmarkStart w:id="90" w:name="__Fieldmark__40_3032784719"/>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3032784719"/>
      <w:bookmarkStart w:id="92" w:name="__Fieldmark__41_3032784719"/>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3032784719"/>
      <w:bookmarkStart w:id="94" w:name="__Fieldmark__42_3032784719"/>
      <w:bookmarkEnd w:id="94"/>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3032784719"/>
      <w:bookmarkStart w:id="96" w:name="__Fieldmark__43_3032784719"/>
      <w:bookmarkEnd w:id="96"/>
      <w:r>
        <w:rPr/>
      </w:r>
      <w:r>
        <w:rPr/>
        <w:fldChar w:fldCharType="end"/>
      </w: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3032784719"/>
      <w:bookmarkStart w:id="98" w:name="__Fieldmark__44_3032784719"/>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3032784719"/>
      <w:bookmarkStart w:id="100" w:name="__Fieldmark__45_3032784719"/>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3032784719"/>
      <w:bookmarkStart w:id="102" w:name="__Fieldmark__46_3032784719"/>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3032784719"/>
      <w:bookmarkStart w:id="104" w:name="__Fieldmark__47_3032784719"/>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3032784719"/>
      <w:bookmarkStart w:id="106" w:name="__Fieldmark__48_3032784719"/>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3032784719"/>
      <w:bookmarkStart w:id="108" w:name="__Fieldmark__49_3032784719"/>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3032784719"/>
      <w:bookmarkStart w:id="110" w:name="__Fieldmark__50_3032784719"/>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3032784719"/>
      <w:bookmarkStart w:id="112" w:name="__Fieldmark__51_3032784719"/>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3032784719"/>
      <w:bookmarkStart w:id="114" w:name="__Fieldmark__52_3032784719"/>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3032784719"/>
      <w:bookmarkStart w:id="116" w:name="__Fieldmark__53_3032784719"/>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3032784719"/>
      <w:bookmarkStart w:id="118" w:name="__Fieldmark__54_3032784719"/>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3032784719"/>
      <w:bookmarkStart w:id="120" w:name="__Fieldmark__55_3032784719"/>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3032784719"/>
      <w:bookmarkStart w:id="122" w:name="__Fieldmark__56_3032784719"/>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3032784719"/>
      <w:bookmarkStart w:id="124" w:name="__Fieldmark__57_3032784719"/>
      <w:bookmarkEnd w:id="124"/>
      <w:r>
        <w:rPr/>
      </w:r>
      <w:r>
        <w:rPr/>
        <w:fldChar w:fldCharType="end"/>
      </w:r>
      <w:r>
        <w:rPr/>
        <w:t xml:space="preserve"> - N/A)</w:t>
      </w:r>
    </w:p>
    <w:p>
      <w:pPr>
        <w:pStyle w:val="Heading2"/>
        <w:rPr>
          <w:i/>
          <w:i/>
        </w:rPr>
      </w:pPr>
      <w:r>
        <w:rPr/>
        <w:t xml:space="preserve">New/Revised Code System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3032784719"/>
      <w:bookmarkStart w:id="126" w:name="__Fieldmark__58_3032784719"/>
      <w:bookmarkEnd w:id="126"/>
      <w:r>
        <w:rPr/>
      </w:r>
      <w:r>
        <w:rPr/>
        <w:fldChar w:fldCharType="end"/>
      </w:r>
      <w:r>
        <w:rPr>
          <w:sz w:val="18"/>
        </w:rPr>
        <w:t>- N/A</w:t>
      </w:r>
      <w:r>
        <w:rPr>
          <w:sz w:val="20"/>
        </w:rPr>
        <w:t xml:space="preserve">)  </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3032784719"/>
      <w:bookmarkStart w:id="128" w:name="__Fieldmark__59_3032784719"/>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3032784719"/>
      <w:bookmarkStart w:id="130" w:name="__Fieldmark__60_3032784719"/>
      <w:bookmarkEnd w:id="1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1" w:name="__Fieldmark__61_3032784719"/>
      <w:bookmarkStart w:id="132" w:name="__Fieldmark__61_3032784719"/>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3032784719"/>
      <w:bookmarkStart w:id="134" w:name="__Fieldmark__62_3032784719"/>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3032784719"/>
      <w:bookmarkStart w:id="136" w:name="__Fieldmark__63_3032784719"/>
      <w:bookmarkEnd w:id="1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64_3032784719"/>
      <w:bookmarkStart w:id="138" w:name="__Fieldmark__64_3032784719"/>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3032784719"/>
      <w:bookmarkStart w:id="140" w:name="__Fieldmark__65_3032784719"/>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3032784719"/>
      <w:bookmarkStart w:id="142" w:name="__Fieldmark__66_3032784719"/>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3032784719"/>
      <w:bookmarkStart w:id="144" w:name="__Fieldmark__67_3032784719"/>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3032784719"/>
      <w:bookmarkStart w:id="146" w:name="__Fieldmark__68_3032784719"/>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3032784719"/>
      <w:bookmarkStart w:id="148" w:name="__Fieldmark__69_3032784719"/>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3032784719"/>
      <w:bookmarkStart w:id="150" w:name="__Fieldmark__70_3032784719"/>
      <w:bookmarkEnd w:id="150"/>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3032784719"/>
      <w:bookmarkStart w:id="152" w:name="__Fieldmark__71_3032784719"/>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3032784719"/>
      <w:bookmarkStart w:id="154" w:name="__Fieldmark__72_3032784719"/>
      <w:bookmarkEnd w:id="15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5" w:name="__Fieldmark__73_3032784719"/>
      <w:bookmarkStart w:id="156" w:name="__Fieldmark__73_3032784719"/>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3032784719"/>
      <w:bookmarkStart w:id="158" w:name="__Fieldmark__74_3032784719"/>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3032784719"/>
      <w:bookmarkStart w:id="160" w:name="__Fieldmark__75_3032784719"/>
      <w:bookmarkEnd w:id="1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1" w:name="__Fieldmark__76_3032784719"/>
      <w:bookmarkStart w:id="162" w:name="__Fieldmark__76_3032784719"/>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3032784719"/>
      <w:bookmarkStart w:id="164" w:name="__Fieldmark__77_3032784719"/>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3032784719"/>
      <w:bookmarkStart w:id="166" w:name="__Fieldmark__78_3032784719"/>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3032784719"/>
      <w:bookmarkStart w:id="168" w:name="__Fieldmark__79_3032784719"/>
      <w:bookmarkEnd w:id="168"/>
      <w:r>
        <w:rPr/>
      </w:r>
      <w:r>
        <w:rPr/>
        <w:fldChar w:fldCharType="end"/>
      </w:r>
      <w:r>
        <w:rPr/>
        <w:t>-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3032784719"/>
      <w:bookmarkStart w:id="170" w:name="__Fieldmark__80_3032784719"/>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3032784719"/>
      <w:bookmarkStart w:id="172" w:name="__Fieldmark__81_3032784719"/>
      <w:bookmarkEnd w:id="17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3" w:name="__Fieldmark__82_3032784719"/>
      <w:bookmarkStart w:id="174" w:name="__Fieldmark__82_3032784719"/>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3032784719"/>
      <w:bookmarkStart w:id="176" w:name="__Fieldmark__83_3032784719"/>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3032784719"/>
      <w:bookmarkStart w:id="178" w:name="__Fieldmark__84_3032784719"/>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3032784719"/>
      <w:bookmarkStart w:id="180" w:name="__Fieldmark__85_3032784719"/>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3032784719"/>
      <w:bookmarkStart w:id="182" w:name="__Fieldmark__86_3032784719"/>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3032784719"/>
      <w:bookmarkStart w:id="184" w:name="__Fieldmark__87_3032784719"/>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3032784719"/>
      <w:bookmarkStart w:id="186" w:name="__Fieldmark__88_3032784719"/>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3032784719"/>
      <w:bookmarkStart w:id="188" w:name="__Fieldmark__89_3032784719"/>
      <w:bookmarkEnd w:id="188"/>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3032784719"/>
      <w:bookmarkStart w:id="190" w:name="__Fieldmark__90_3032784719"/>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3032784719"/>
      <w:bookmarkStart w:id="192" w:name="__Fieldmark__91_3032784719"/>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3032784719"/>
      <w:bookmarkStart w:id="194" w:name="__Fieldmark__92_3032784719"/>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3032784719"/>
      <w:bookmarkStart w:id="196" w:name="__Fieldmark__93_3032784719"/>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3032784719"/>
      <w:bookmarkStart w:id="198" w:name="__Fieldmark__94_3032784719"/>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3032784719"/>
      <w:bookmarkStart w:id="200" w:name="__Fieldmark__95_3032784719"/>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3032784719"/>
      <w:bookmarkStart w:id="202" w:name="__Fieldmark__96_3032784719"/>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3032784719"/>
      <w:bookmarkStart w:id="204" w:name="__Fieldmark__97_3032784719"/>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3032784719"/>
      <w:bookmarkStart w:id="206" w:name="__Fieldmark__98_3032784719"/>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3032784719"/>
      <w:bookmarkStart w:id="208" w:name="__Fieldmark__99_3032784719"/>
      <w:bookmarkEnd w:id="208"/>
      <w:r>
        <w:rPr/>
      </w:r>
      <w:r>
        <w:rPr/>
        <w:fldChar w:fldCharType="end"/>
      </w:r>
      <w:r>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3032784719"/>
      <w:bookmarkStart w:id="210" w:name="__Fieldmark__100_3032784719"/>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3032784719"/>
      <w:bookmarkStart w:id="212" w:name="__Fieldmark__101_3032784719"/>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3032784719"/>
      <w:bookmarkStart w:id="214" w:name="__Fieldmark__102_3032784719"/>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3032784719"/>
      <w:bookmarkStart w:id="216" w:name="__Fieldmark__103_3032784719"/>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3032784719"/>
      <w:bookmarkStart w:id="218" w:name="__Fieldmark__104_3032784719"/>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3032784719"/>
      <w:bookmarkStart w:id="220" w:name="__Fieldmark__105_3032784719"/>
      <w:bookmarkEnd w:id="220"/>
      <w:r>
        <w:rPr/>
      </w:r>
      <w:r>
        <w:rPr/>
        <w:fldChar w:fldCharType="end"/>
      </w:r>
      <w:r>
        <w:rPr/>
        <w:t>-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3032784719"/>
      <w:bookmarkStart w:id="222" w:name="__Fieldmark__106_3032784719"/>
      <w:bookmarkEnd w:id="2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3032784719"/>
      <w:bookmarkStart w:id="224" w:name="__Fieldmark__107_3032784719"/>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3032784719"/>
      <w:bookmarkStart w:id="226" w:name="__Fieldmark__108_3032784719"/>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227" w:name="__Fieldmark__109_3032784719"/>
      <w:bookmarkStart w:id="228" w:name="__Fieldmark__109_3032784719"/>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3032784719"/>
      <w:bookmarkStart w:id="230" w:name="__Fieldmark__110_3032784719"/>
      <w:bookmarkEnd w:id="2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1" w:name="__Fieldmark__111_3032784719"/>
      <w:bookmarkStart w:id="232" w:name="__Fieldmark__111_3032784719"/>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3032784719"/>
      <w:bookmarkStart w:id="234" w:name="__Fieldmark__112_3032784719"/>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3032784719"/>
      <w:bookmarkStart w:id="236" w:name="__Fieldmark__113_3032784719"/>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3032784719"/>
      <w:bookmarkStart w:id="238" w:name="__Fieldmark__114_3032784719"/>
      <w:bookmarkEnd w:id="238"/>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3032784719"/>
      <w:bookmarkStart w:id="242" w:name="__Fieldmark__115_3032784719"/>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3032784719"/>
      <w:bookmarkStart w:id="244" w:name="__Fieldmark__116_3032784719"/>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3032784719"/>
      <w:bookmarkStart w:id="246" w:name="__Fieldmark__117_3032784719"/>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3032784719"/>
      <w:bookmarkStart w:id="248" w:name="__Fieldmark__118_3032784719"/>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3032784719"/>
      <w:bookmarkStart w:id="250" w:name="__Fieldmark__119_3032784719"/>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3032784719"/>
      <w:bookmarkStart w:id="252" w:name="__Fieldmark__120_3032784719"/>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3032784719"/>
      <w:bookmarkStart w:id="254" w:name="__Fieldmark__121_3032784719"/>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3032784719"/>
      <w:bookmarkStart w:id="256" w:name="__Fieldmark__122_3032784719"/>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3032784719"/>
      <w:bookmarkStart w:id="258" w:name="__Fieldmark__123_3032784719"/>
      <w:bookmarkEnd w:id="258"/>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3032784719"/>
      <w:bookmarkStart w:id="260" w:name="__Fieldmark__124_3032784719"/>
      <w:bookmarkEnd w:id="260"/>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3032784719"/>
      <w:bookmarkStart w:id="262" w:name="__Fieldmark__125_3032784719"/>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3032784719"/>
      <w:bookmarkStart w:id="264" w:name="__Fieldmark__126_3032784719"/>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3032784719"/>
      <w:bookmarkStart w:id="266" w:name="__Fieldmark__127_3032784719"/>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3032784719"/>
      <w:bookmarkStart w:id="268" w:name="__Fieldmark__128_3032784719"/>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3032784719"/>
      <w:bookmarkStart w:id="270" w:name="__Fieldmark__129_3032784719"/>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3032784719"/>
      <w:bookmarkStart w:id="272" w:name="__Fieldmark__130_3032784719"/>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3032784719"/>
      <w:bookmarkStart w:id="274" w:name="__Fieldmark__131_3032784719"/>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3032784719"/>
      <w:bookmarkStart w:id="276" w:name="__Fieldmark__132_3032784719"/>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3032784719"/>
      <w:bookmarkStart w:id="278" w:name="__Fieldmark__133_3032784719"/>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12">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3032784719"/>
      <w:bookmarkStart w:id="280" w:name="__Fieldmark__134_3032784719"/>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3032784719"/>
      <w:bookmarkStart w:id="282" w:name="__Fieldmark__135_3032784719"/>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3032784719"/>
      <w:bookmarkStart w:id="284" w:name="__Fieldmark__136_3032784719"/>
      <w:bookmarkEnd w:id="284"/>
      <w:r>
        <w:rPr/>
      </w:r>
      <w:r>
        <w:rPr/>
        <w:fldChar w:fldCharType="end"/>
      </w:r>
      <w:r>
        <w:rPr/>
        <w:t xml:space="preserve"> - N/A)</w:t>
      </w:r>
    </w:p>
    <w:p>
      <w:pPr>
        <w:pStyle w:val="Heading2"/>
        <w:rPr/>
      </w:pPr>
      <w:r>
        <w:rPr/>
        <w:t xml:space="preserve">New or Modified Value Sets </w:t>
      </w:r>
      <w:r>
        <w:rPr>
          <w:sz w:val="20"/>
        </w:rPr>
        <w:t>(</w:t>
      </w:r>
      <w:r>
        <w:rPr/>
        <w:t>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3032784719"/>
      <w:bookmarkStart w:id="286" w:name="__Fieldmark__137_3032784719"/>
      <w:bookmarkEnd w:id="2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3032784719"/>
      <w:bookmarkStart w:id="288" w:name="__Fieldmark__138_3032784719"/>
      <w:bookmarkEnd w:id="28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89" w:name="__Fieldmark__139_3032784719"/>
      <w:bookmarkStart w:id="290" w:name="__Fieldmark__139_3032784719"/>
      <w:bookmarkEnd w:id="290"/>
      <w:r>
        <w:rPr/>
      </w:r>
      <w:r>
        <w:rPr/>
        <w:fldChar w:fldCharType="end"/>
      </w:r>
      <w:r>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40_3032784719"/>
      <w:bookmarkStart w:id="292" w:name="__Fieldmark__140_3032784719"/>
      <w:bookmarkEnd w:id="2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3032784719"/>
      <w:bookmarkStart w:id="294" w:name="__Fieldmark__141_3032784719"/>
      <w:bookmarkEnd w:id="29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95" w:name="__Fieldmark__142_3032784719"/>
      <w:bookmarkStart w:id="296" w:name="__Fieldmark__142_3032784719"/>
      <w:bookmarkEnd w:id="296"/>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3032784719"/>
      <w:bookmarkStart w:id="298" w:name="__Fieldmark__143_3032784719"/>
      <w:bookmarkEnd w:id="2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3032784719"/>
      <w:bookmarkStart w:id="300" w:name="__Fieldmark__144_3032784719"/>
      <w:bookmarkEnd w:id="30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1" w:name="__Fieldmark__145_3032784719"/>
      <w:bookmarkStart w:id="302" w:name="__Fieldmark__145_3032784719"/>
      <w:bookmarkEnd w:id="302"/>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3032784719"/>
      <w:bookmarkStart w:id="304" w:name="__Fieldmark__146_3032784719"/>
      <w:bookmarkEnd w:id="3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3032784719"/>
      <w:bookmarkStart w:id="306" w:name="__Fieldmark__147_3032784719"/>
      <w:bookmarkEnd w:id="30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7" w:name="__Fieldmark__148_3032784719"/>
      <w:bookmarkStart w:id="308" w:name="__Fieldmark__148_3032784719"/>
      <w:bookmarkEnd w:id="308"/>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3032784719"/>
      <w:bookmarkStart w:id="310" w:name="__Fieldmark__149_3032784719"/>
      <w:bookmarkEnd w:id="31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3032784719"/>
      <w:bookmarkStart w:id="312" w:name="__Fieldmark__150_3032784719"/>
      <w:bookmarkEnd w:id="3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3032784719"/>
      <w:bookmarkStart w:id="314" w:name="__Fieldmark__151_3032784719"/>
      <w:bookmarkEnd w:id="314"/>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3032784719"/>
      <w:bookmarkStart w:id="316" w:name="__Fieldmark__152_3032784719"/>
      <w:bookmarkEnd w:id="3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3032784719"/>
      <w:bookmarkStart w:id="318" w:name="__Fieldmark__153_3032784719"/>
      <w:bookmarkEnd w:id="3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3032784719"/>
      <w:bookmarkStart w:id="320" w:name="__Fieldmark__154_3032784719"/>
      <w:bookmarkEnd w:id="320"/>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3032784719"/>
      <w:bookmarkStart w:id="322" w:name="__Fieldmark__155_3032784719"/>
      <w:bookmarkEnd w:id="3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3032784719"/>
      <w:bookmarkStart w:id="324" w:name="__Fieldmark__156_3032784719"/>
      <w:bookmarkEnd w:id="32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5" w:name="__Fieldmark__157_3032784719"/>
      <w:bookmarkStart w:id="326" w:name="__Fieldmark__157_3032784719"/>
      <w:bookmarkEnd w:id="326"/>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3032784719"/>
      <w:bookmarkStart w:id="328" w:name="__Fieldmark__158_3032784719"/>
      <w:bookmarkEnd w:id="3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3032784719"/>
      <w:bookmarkStart w:id="330" w:name="__Fieldmark__159_3032784719"/>
      <w:bookmarkEnd w:id="3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3032784719"/>
      <w:bookmarkStart w:id="332" w:name="__Fieldmark__160_3032784719"/>
      <w:bookmarkEnd w:id="332"/>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333" w:name="__Fieldmark__161_3032784719"/>
      <w:bookmarkStart w:id="334" w:name="__Fieldmark__161_3032784719"/>
      <w:bookmarkEnd w:id="3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3032784719"/>
      <w:bookmarkStart w:id="336" w:name="__Fieldmark__162_3032784719"/>
      <w:bookmarkEnd w:id="3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3032784719"/>
      <w:bookmarkStart w:id="338" w:name="__Fieldmark__163_3032784719"/>
      <w:bookmarkEnd w:id="338"/>
      <w:r>
        <w:rPr/>
      </w:r>
      <w:r>
        <w:rPr/>
        <w:fldChar w:fldCharType="end"/>
      </w:r>
      <w:r>
        <w:rPr/>
        <w:t>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9" w:name="__Fieldmark__164_3032784719"/>
      <w:bookmarkStart w:id="340" w:name="__Fieldmark__164_3032784719"/>
      <w:bookmarkEnd w:id="340"/>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3032784719"/>
      <w:bookmarkStart w:id="342" w:name="__Fieldmark__165_3032784719"/>
      <w:bookmarkEnd w:id="3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3032784719"/>
      <w:bookmarkStart w:id="344" w:name="__Fieldmark__166_3032784719"/>
      <w:bookmarkEnd w:id="3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3032784719"/>
      <w:bookmarkStart w:id="346" w:name="__Fieldmark__167_3032784719"/>
      <w:bookmarkEnd w:id="346"/>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3032784719"/>
      <w:bookmarkStart w:id="348" w:name="__Fieldmark__168_3032784719"/>
      <w:bookmarkEnd w:id="3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3032784719"/>
      <w:bookmarkStart w:id="350" w:name="__Fieldmark__169_3032784719"/>
      <w:bookmarkEnd w:id="3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3032784719"/>
      <w:bookmarkStart w:id="352" w:name="__Fieldmark__170_3032784719"/>
      <w:bookmarkEnd w:id="352"/>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3032784719"/>
      <w:bookmarkStart w:id="354" w:name="__Fieldmark__171_3032784719"/>
      <w:bookmarkEnd w:id="3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3032784719"/>
      <w:bookmarkStart w:id="356" w:name="__Fieldmark__172_3032784719"/>
      <w:bookmarkEnd w:id="3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3032784719"/>
      <w:bookmarkStart w:id="358" w:name="__Fieldmark__173_3032784719"/>
      <w:bookmarkEnd w:id="358"/>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3032784719"/>
      <w:bookmarkStart w:id="360" w:name="__Fieldmark__174_3032784719"/>
      <w:bookmarkEnd w:id="3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3032784719"/>
      <w:bookmarkStart w:id="362" w:name="__Fieldmark__175_3032784719"/>
      <w:bookmarkEnd w:id="3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3032784719"/>
      <w:bookmarkStart w:id="364" w:name="__Fieldmark__176_3032784719"/>
      <w:bookmarkEnd w:id="364"/>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3032784719"/>
      <w:bookmarkStart w:id="366" w:name="__Fieldmark__177_3032784719"/>
      <w:bookmarkEnd w:id="3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3032784719"/>
      <w:bookmarkStart w:id="368" w:name="__Fieldmark__178_3032784719"/>
      <w:bookmarkEnd w:id="3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3032784719"/>
      <w:bookmarkStart w:id="370" w:name="__Fieldmark__179_3032784719"/>
      <w:bookmarkEnd w:id="370"/>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1" w:name="__Fieldmark__180_3032784719"/>
      <w:bookmarkStart w:id="372" w:name="__Fieldmark__180_3032784719"/>
      <w:bookmarkEnd w:id="372"/>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3032784719"/>
      <w:bookmarkStart w:id="374" w:name="__Fieldmark__181_3032784719"/>
      <w:bookmarkEnd w:id="3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3032784719"/>
      <w:bookmarkStart w:id="376" w:name="__Fieldmark__182_3032784719"/>
      <w:bookmarkEnd w:id="37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7" w:name="__Fieldmark__183_3032784719"/>
      <w:bookmarkStart w:id="378" w:name="__Fieldmark__183_3032784719"/>
      <w:bookmarkEnd w:id="378"/>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3032784719"/>
      <w:bookmarkStart w:id="380" w:name="__Fieldmark__184_3032784719"/>
      <w:bookmarkEnd w:id="3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3032784719"/>
      <w:bookmarkStart w:id="382" w:name="__Fieldmark__185_3032784719"/>
      <w:bookmarkEnd w:id="3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3032784719"/>
      <w:bookmarkStart w:id="384" w:name="__Fieldmark__186_3032784719"/>
      <w:bookmarkEnd w:id="384"/>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3032784719"/>
      <w:bookmarkStart w:id="386" w:name="__Fieldmark__187_3032784719"/>
      <w:bookmarkEnd w:id="3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3032784719"/>
      <w:bookmarkStart w:id="388" w:name="__Fieldmark__188_3032784719"/>
      <w:bookmarkEnd w:id="3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3032784719"/>
      <w:bookmarkStart w:id="390" w:name="__Fieldmark__189_3032784719"/>
      <w:bookmarkEnd w:id="390"/>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3032784719"/>
      <w:bookmarkStart w:id="392" w:name="__Fieldmark__190_3032784719"/>
      <w:bookmarkEnd w:id="3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3032784719"/>
      <w:bookmarkStart w:id="394" w:name="__Fieldmark__191_3032784719"/>
      <w:bookmarkEnd w:id="3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3032784719"/>
      <w:bookmarkStart w:id="396" w:name="__Fieldmark__192_3032784719"/>
      <w:bookmarkEnd w:id="396"/>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3032784719"/>
      <w:bookmarkStart w:id="398" w:name="__Fieldmark__193_3032784719"/>
      <w:bookmarkEnd w:id="3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3032784719"/>
      <w:bookmarkStart w:id="400" w:name="__Fieldmark__194_3032784719"/>
      <w:bookmarkEnd w:id="4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1" w:name="__Fieldmark__195_3032784719"/>
      <w:bookmarkStart w:id="402" w:name="__Fieldmark__195_3032784719"/>
      <w:bookmarkEnd w:id="402"/>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13"/>
      <w:headerReference w:type="first" r:id="rId14"/>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3-09-09T17:24:00Z" w:initials="KC">
    <w:p>
      <w:r>
        <w:rPr>
          <w:rFonts w:ascii="Times New Roman" w:hAnsi="Times New Roman" w:eastAsia="Times New Roman" w:cs="Times New Roman"/>
          <w:color w:val="auto"/>
          <w:sz w:val="20"/>
          <w:szCs w:val="20"/>
          <w:lang w:eastAsia="en-US" w:val="en-US" w:bidi="ar-SA"/>
        </w:rPr>
        <w:t>Will this update automatically if the 3 Direct Child Codes are reti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wiki.hl7.org/index.php?title=Concept_Domain_Naming_Conventions" TargetMode="External"/><Relationship Id="rId9" Type="http://schemas.openxmlformats.org/officeDocument/2006/relationships/hyperlink" Target="http://wiki.hl7.org/index.php?title=Value_Set_Naming_Conventions" TargetMode="External"/><Relationship Id="rId10" Type="http://schemas.openxmlformats.org/officeDocument/2006/relationships/hyperlink" Target="http://wiki.hl7.org/index.php?title=Annotations_Best_Practices" TargetMode="External"/><Relationship Id="rId11" Type="http://schemas.openxmlformats.org/officeDocument/2006/relationships/hyperlink" Target="http://wiki.hl7.org/index.php?title=Good_Terminology_Practices" TargetMode="External"/><Relationship Id="rId12" Type="http://schemas.openxmlformats.org/officeDocument/2006/relationships/hyperlink" Target="http://wiki.hl7.org/index.php?title=Value_Set_Naming_Conventions"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43:00Z</dcterms:created>
  <dc:creator>Linda Quade</dc:creator>
  <dc:description/>
  <cp:keywords/>
  <dc:language>en-US</dc:language>
  <cp:lastModifiedBy>George Beeler</cp:lastModifiedBy>
  <dcterms:modified xsi:type="dcterms:W3CDTF">2013-10-22T01:14:00Z</dcterms:modified>
  <cp:revision>6</cp:revision>
  <dc:subject/>
  <dc:title>Recommendation for HL7 RIM Change</dc:title>
</cp:coreProperties>
</file>